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  <w:lang w:val="en-US" w:eastAsia="en-US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46050</wp:posOffset>
                      </wp:positionV>
                      <wp:extent cx="955675" cy="498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5675" cy="498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ゴシック" w:hAnsi="BIZ UDゴシック" w:eastAsia="BIZ UDゴシック" w:cs="BIZ UDゴシック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b/>
                                      <w:sz w:val="32"/>
                                      <w:szCs w:val="32"/>
                                    </w:rPr>
                                    <w:t>記入例</w:t>
                                  </w:r>
                                </w:p>
                              </w:txbxContent>
                            </wps:txbx>
                            <wps:bodyPr anchor="t" lIns="61595" tIns="0" rIns="6159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5.25pt;height:39.25pt;mso-wrap-distance-left:9.05pt;mso-wrap-distance-right:9.05pt;mso-wrap-distance-top:0pt;mso-wrap-distance-bottom:0pt;margin-top:11.5pt;mso-position-vertical-relative:text;margin-left:17.2pt;mso-position-horizontal-relative:text">
                      <v:textbox inset="0.0673611111111111in,0in,0.067361111111111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sz w:val="32"/>
                                <w:szCs w:val="32"/>
                              </w:rPr>
                              <w:t>記入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52"/>
                <w:szCs w:val="52"/>
              </w:rPr>
            </w:pPr>
            <w:r>
              <w:rPr>
                <w:rFonts w:ascii="BIZ UDゴシック" w:hAnsi="BIZ UDゴシック" w:cs="BIZ UDゴシック" w:eastAsia="BIZ UDゴシック"/>
                <w:sz w:val="52"/>
                <w:szCs w:val="52"/>
              </w:rPr>
              <w:t>請　求　書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tbl>
            <w:tblPr>
              <w:tblW w:w="6379" w:type="dxa"/>
              <w:jc w:val="left"/>
              <w:tblInd w:w="11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IZ UDゴシック" w:hAnsi="BIZ UDゴシック" w:cs="BIZ UDゴシック" w:eastAsia="BIZ UDゴシック"/>
                      <w:sz w:val="52"/>
                      <w:szCs w:val="52"/>
                    </w:rPr>
                    <w:t>金９０，０００円</w:t>
                  </w:r>
                </w:p>
              </w:tc>
            </w:tr>
          </w:tbl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  <w:lang w:eastAsia="zh-TW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ただし、令和７年度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半田市文化財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保存事業費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補助金</w:t>
            </w:r>
          </w:p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（無形民俗文化財保存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伝承事業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）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として</w:t>
            </w:r>
          </w:p>
          <w:p>
            <w:pPr>
              <w:pStyle w:val="Normal"/>
              <w:ind w:firstLine="140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上記の金額をお渡しください。</w:t>
            </w:r>
          </w:p>
          <w:p>
            <w:pPr>
              <w:pStyle w:val="Normal"/>
              <w:ind w:firstLine="1680"/>
              <w:rPr/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　　　令和　７　年　　　月　　　日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住所　半田市○○町○丁目○○番地</w:t>
            </w:r>
          </w:p>
          <w:p>
            <w:pPr>
              <w:pStyle w:val="Normal"/>
              <w:ind w:firstLine="256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25240</wp:posOffset>
                      </wp:positionH>
                      <wp:positionV relativeFrom="paragraph">
                        <wp:posOffset>396875</wp:posOffset>
                      </wp:positionV>
                      <wp:extent cx="1943100" cy="1028700"/>
                      <wp:effectExtent l="48260" t="22034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028880"/>
                              </a:xfrm>
                              <a:prstGeom prst="wedgeRoundRectCallout">
                                <a:avLst>
                                  <a:gd name="adj1" fmla="val -50949"/>
                                  <a:gd name="adj2" fmla="val -7018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申請書の申請者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同じ住所・名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01.2pt;margin-top:31.25pt;width:152.95pt;height:80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申請書の申請者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同じ住所・名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名称　○○○○○保存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　　　　　　　　　　　　会長　○○　○○　　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半田市長　　殿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16"/>
          <w:szCs w:val="16"/>
          <w:lang w:val="en-US" w:eastAsia="en-US"/>
        </w:rPr>
      </w:pPr>
      <w:r>
        <w:rPr>
          <w:rFonts w:eastAsia="BIZ UDゴシック" w:cs="BIZ UDゴシック" w:ascii="BIZ UDゴシック" w:hAnsi="BIZ UDゴシック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2295</wp:posOffset>
                </wp:positionH>
                <wp:positionV relativeFrom="paragraph">
                  <wp:posOffset>-2218690</wp:posOffset>
                </wp:positionV>
                <wp:extent cx="2077720" cy="523875"/>
                <wp:effectExtent l="5080" t="93980" r="654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523800"/>
                        </a:xfrm>
                        <a:prstGeom prst="wedgeRoundRectCallout">
                          <a:avLst>
                            <a:gd name="adj1" fmla="val 53055"/>
                            <a:gd name="adj2" fmla="val -66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日付は入れずにあけ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85pt;margin-top:-174.7pt;width:163.55pt;height:4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日付は入れずにあけ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（振込口座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3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金融機関コード：１５５６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支店コード：００１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221615</wp:posOffset>
                      </wp:positionV>
                      <wp:extent cx="651510" cy="23876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238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7.25pt;margin-top:17.45pt;width:51.25pt;height:18.7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</w:rPr>
              <w:t>　　　　　　銀　　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57150</wp:posOffset>
                      </wp:positionV>
                      <wp:extent cx="742950" cy="3346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ゴシック" w:hAnsi="BIZ UDゴシック" w:eastAsia="BIZ UDゴシック" w:cs="BIZ UD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sz w:val="28"/>
                                    </w:rPr>
                                    <w:t>栄町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6.35pt;mso-wrap-distance-left:9.05pt;mso-wrap-distance-right:9.05pt;mso-wrap-distance-top:0pt;mso-wrap-distance-bottom:0pt;margin-top:4.5pt;mso-position-vertical-relative:text;margin-left:10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</w:rPr>
                              <w:t>栄町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7150</wp:posOffset>
                      </wp:positionV>
                      <wp:extent cx="680085" cy="3346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sz w:val="28"/>
                                    </w:rPr>
                                    <w:t>知 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5pt;height:26.35pt;mso-wrap-distance-left:9.05pt;mso-wrap-distance-right:9.05pt;mso-wrap-distance-top:0pt;mso-wrap-distance-bottom:0pt;margin-top:4.5pt;mso-position-vertical-relative:text;margin-left: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</w:rPr>
                              <w:t>知 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26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信用金庫　　　　　　店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農　　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預金種別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当　座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96850</wp:posOffset>
                      </wp:positionV>
                      <wp:extent cx="626745" cy="304800"/>
                      <wp:effectExtent l="6985" t="6350" r="635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.8pt;margin-top:15.5pt;width:49.3pt;height:23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</w:rPr>
              <w:t>　　　・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普　通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777240</wp:posOffset>
                      </wp:positionV>
                      <wp:extent cx="2872740" cy="756920"/>
                      <wp:effectExtent l="21463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2800" cy="757080"/>
                              </a:xfrm>
                              <a:prstGeom prst="wedgeRoundRectCallout">
                                <a:avLst>
                                  <a:gd name="adj1" fmla="val -57050"/>
                                  <a:gd name="adj2" fmla="val 3095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口座登録名義のとおりに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正確に記入。フリガナを付け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5pt;margin-top:61.2pt;width:226.15pt;height:59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口座登録名義のとおりに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正確に記入。フリガナを付け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</w:rPr>
              <w:t>口座番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28625</wp:posOffset>
                      </wp:positionV>
                      <wp:extent cx="1321435" cy="30035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143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ゴシック" w:hAnsi="BIZ UDゴシック" w:eastAsia="BIZ UDゴシック" w:cs="BIZ UD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sz w:val="24"/>
                                    </w:rPr>
                                    <w:t>０１２３４５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05pt;height:23.65pt;mso-wrap-distance-left:9.05pt;mso-wrap-distance-right:9.05pt;mso-wrap-distance-top:0pt;mso-wrap-distance-bottom:0pt;margin-top:33.75pt;mso-position-vertical-relative:text;margin-left: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4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4"/>
                              </w:rPr>
                              <w:t>０１２３４５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ﾌ ﾘ ｶ ﾞﾅ　 ﾏ ﾙ ﾏ ﾙ ﾏ ﾙ ﾏ ﾙ ﾏ ﾙ ﾎ ｿ ﾞ ﾝ ｶ　ｲ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　口座名義　　</w:t>
            </w:r>
            <w:r>
              <w:rPr>
                <w:rFonts w:ascii="BIZ UDゴシック" w:hAnsi="BIZ UDゴシック" w:cs="BIZ UDゴシック" w:eastAsia="BIZ UDゴシック"/>
                <w:sz w:val="24"/>
                <w:szCs w:val="24"/>
              </w:rPr>
              <w:t>○　○　○　○　保　存　会　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  <w:lang w:val="en-US" w:eastAsia="en-US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52705</wp:posOffset>
                      </wp:positionV>
                      <wp:extent cx="2804795" cy="779780"/>
                      <wp:effectExtent l="17780" t="233680" r="12954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4760" cy="779760"/>
                              </a:xfrm>
                              <a:prstGeom prst="wedgeRoundRectCallout">
                                <a:avLst>
                                  <a:gd name="adj1" fmla="val -50541"/>
                                  <a:gd name="adj2" fmla="val -7931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個人口座には振り込めません。団体口座と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pt;margin-top:4.15pt;width:220.8pt;height:6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個人口座には振り込めません。団体口座と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  <w:t>※</w:t>
      </w:r>
      <w:r>
        <w:rPr>
          <w:rFonts w:ascii="BIZ UDゴシック" w:hAnsi="BIZ UDゴシック" w:cs="BIZ UDゴシック" w:eastAsia="BIZ UDゴシック"/>
        </w:rPr>
        <w:t>口座名義の記入誤りにご注意ください。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52"/>
                <w:szCs w:val="52"/>
              </w:rPr>
            </w:pPr>
            <w:r>
              <w:rPr>
                <w:rFonts w:ascii="BIZ UDゴシック" w:hAnsi="BIZ UDゴシック" w:cs="BIZ UDゴシック" w:eastAsia="BIZ UDゴシック"/>
                <w:sz w:val="52"/>
                <w:szCs w:val="52"/>
              </w:rPr>
              <w:t>請　求　書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tbl>
            <w:tblPr>
              <w:tblW w:w="6379" w:type="dxa"/>
              <w:jc w:val="left"/>
              <w:tblInd w:w="11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IZ UDゴシック" w:hAnsi="BIZ UDゴシック" w:cs="BIZ UDゴシック" w:eastAsia="BIZ UDゴシック"/>
                      <w:sz w:val="52"/>
                      <w:szCs w:val="52"/>
                    </w:rPr>
                    <w:t>金９０，０００円</w:t>
                  </w:r>
                </w:p>
              </w:tc>
            </w:tr>
          </w:tbl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  <w:lang w:eastAsia="zh-TW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ただし、令和７年度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半田市文化財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保存事業費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補助金</w:t>
            </w:r>
          </w:p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（無形民俗文化財保存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伝承事業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）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として</w:t>
            </w:r>
          </w:p>
          <w:p>
            <w:pPr>
              <w:pStyle w:val="Normal"/>
              <w:ind w:firstLine="140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上記の金額をお渡しください。</w:t>
            </w:r>
          </w:p>
          <w:p>
            <w:pPr>
              <w:pStyle w:val="Normal"/>
              <w:ind w:firstLine="168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　　　令和　７　年　　　月　　　日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住所　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名称　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　　　　　　　　　　　　　　　　　　　　　　　　　</w:t>
            </w:r>
          </w:p>
          <w:p>
            <w:pPr>
              <w:pStyle w:val="Normal"/>
              <w:ind w:firstLine="28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半田市長　殿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/>
      </w:pPr>
      <w:r>
        <w:rPr/>
        <w:t>（振込口座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3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金融機関コード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支店コード：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</w:rPr>
              <w:t>　　　　　　銀　　行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信用金庫　　　　　　店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農　　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預金種別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当　座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・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普　通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口座番号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</w:rPr>
              <w:t>　フリガナ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口座名義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  <w:t>※</w:t>
      </w:r>
      <w:r>
        <w:rPr>
          <w:rFonts w:ascii="BIZ UDゴシック" w:hAnsi="BIZ UDゴシック" w:cs="BIZ UDゴシック" w:eastAsia="BIZ UDゴシック"/>
        </w:rPr>
        <w:t>口座名義の記入誤りにご注意ください。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59:00Z</dcterms:created>
  <dc:creator>hinagata</dc:creator>
  <dc:description/>
  <cp:keywords/>
  <dc:language>en-US</dc:language>
  <cp:lastModifiedBy>渡辺　昌典</cp:lastModifiedBy>
  <cp:lastPrinted>2025-05-01T16:49:00Z</cp:lastPrinted>
  <dcterms:modified xsi:type="dcterms:W3CDTF">2025-05-01T07:50:00Z</dcterms:modified>
  <cp:revision>11</cp:revision>
  <dc:subject/>
  <dc:title/>
</cp:coreProperties>
</file>