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5240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95pt;margin-top:12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52"/>
                <w:szCs w:val="52"/>
              </w:rPr>
            </w:pPr>
            <w:r>
              <w:rPr>
                <w:rFonts w:ascii="BIZ UDゴシック" w:hAnsi="BIZ UDゴシック" w:cs="BIZ UDゴシック" w:eastAsia="BIZ UDゴシック"/>
                <w:sz w:val="52"/>
                <w:szCs w:val="52"/>
              </w:rPr>
              <w:t>請　求　書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BIZ UDゴシック" w:cs="ＭＳ 明朝;MS Mincho"/>
                <w:sz w:val="16"/>
                <w:szCs w:val="16"/>
              </w:rPr>
            </w:pPr>
            <w:r>
              <w:rPr>
                <w:rFonts w:eastAsia="BIZ UDゴシック" w:cs="ＭＳ 明朝;MS Mincho" w:ascii="ＭＳ 明朝;MS Mincho" w:hAnsi="ＭＳ 明朝;MS Mincho"/>
                <w:sz w:val="16"/>
                <w:szCs w:val="16"/>
              </w:rPr>
            </w:r>
          </w:p>
          <w:tbl>
            <w:tblPr>
              <w:tblW w:w="6379" w:type="dxa"/>
              <w:jc w:val="left"/>
              <w:tblInd w:w="11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IZ UDゴシック" w:hAnsi="BIZ UDゴシック" w:eastAsia="BIZ UDゴシック" w:cs="BIZ UDゴシック"/>
                      <w:sz w:val="52"/>
                      <w:szCs w:val="52"/>
                    </w:rPr>
                  </w:pPr>
                  <w:r>
                    <w:rPr>
                      <w:rFonts w:ascii="BIZ UDゴシック" w:hAnsi="BIZ UDゴシック" w:cs="BIZ UDゴシック" w:eastAsia="BIZ UDゴシック"/>
                      <w:sz w:val="52"/>
                      <w:szCs w:val="52"/>
                    </w:rPr>
                    <w:t>金１２６，０００円</w:t>
                  </w:r>
                </w:p>
              </w:tc>
            </w:tr>
          </w:tbl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ただし、令和７年度半田市文化財保存事業費補助金</w:t>
            </w:r>
          </w:p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（山車保存伝承事業）として上記の金額をお渡しください。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ind w:firstLine="19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3740</wp:posOffset>
                      </wp:positionH>
                      <wp:positionV relativeFrom="paragraph">
                        <wp:posOffset>444500</wp:posOffset>
                      </wp:positionV>
                      <wp:extent cx="2133600" cy="523875"/>
                      <wp:effectExtent l="5080" t="17716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523800"/>
                              </a:xfrm>
                              <a:prstGeom prst="wedgeRoundRectCallout">
                                <a:avLst>
                                  <a:gd name="adj1" fmla="val -34972"/>
                                  <a:gd name="adj2" fmla="val -8236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日付は入れずにあけ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56.2pt;margin-top:35pt;width:167.95pt;height:41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日付は入れずにあけ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令和　　７　　年　　　月　　　日</w:t>
            </w:r>
          </w:p>
          <w:p>
            <w:pPr>
              <w:pStyle w:val="Normal"/>
              <w:rPr>
                <w:rFonts w:ascii="ＭＳ 明朝;MS Mincho" w:hAnsi="ＭＳ 明朝;MS Mincho" w:eastAsia="BIZ UDゴシック" w:cs="ＭＳ 明朝;MS Mincho"/>
                <w:sz w:val="16"/>
                <w:szCs w:val="16"/>
              </w:rPr>
            </w:pPr>
            <w:r>
              <w:rPr>
                <w:rFonts w:eastAsia="BIZ UDゴシック"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〒４７５－ｘｘｘｘ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住所　半田市成岩本町１－１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名称　成岩北村成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　　　　　　　　　　　　組長　成岩　太郎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08225</wp:posOffset>
                      </wp:positionH>
                      <wp:positionV relativeFrom="paragraph">
                        <wp:posOffset>379730</wp:posOffset>
                      </wp:positionV>
                      <wp:extent cx="3400425" cy="742950"/>
                      <wp:effectExtent l="5715" t="5080" r="5080" b="14376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560" cy="743040"/>
                              </a:xfrm>
                              <a:prstGeom prst="wedgeRoundRectCallout">
                                <a:avLst>
                                  <a:gd name="adj1" fmla="val -13958"/>
                                  <a:gd name="adj2" fmla="val 24095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口座登録名義のとおりに正確に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記載漏れがあると入金できません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※フリガナを付け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1.75pt;margin-top:29.9pt;width:267.7pt;height:58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口座登録名義のとおりに正確に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記載漏れがあると入金でき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※フリガナを付け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半田市長　殿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-2114550</wp:posOffset>
                </wp:positionV>
                <wp:extent cx="2362200" cy="1087120"/>
                <wp:effectExtent l="5080" t="5080" r="1911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87200"/>
                        </a:xfrm>
                        <a:prstGeom prst="wedgeRoundRectCallout">
                          <a:avLst>
                            <a:gd name="adj1" fmla="val 57689"/>
                            <a:gd name="adj2" fmla="val -10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申請書の申請者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同じ住所・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55pt;margin-top:-166.5pt;width:185.95pt;height:8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申請書の申請者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同じ住所・名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（振込口座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3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金融機関コード：１５５６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支店コード：００１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74625</wp:posOffset>
                      </wp:positionV>
                      <wp:extent cx="775335" cy="304800"/>
                      <wp:effectExtent l="6985" t="6350" r="635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44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.65pt;margin-top:13.75pt;width:61pt;height:23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</w:rPr>
              <w:t>　　　　　　銀　　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57150</wp:posOffset>
                      </wp:positionV>
                      <wp:extent cx="742950" cy="33464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ゴシック" w:hAnsi="BIZ UDゴシック" w:eastAsia="BIZ UDゴシック" w:cs="BIZ UD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sz w:val="28"/>
                                    </w:rPr>
                                    <w:t>栄町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6.35pt;mso-wrap-distance-left:9.05pt;mso-wrap-distance-right:9.05pt;mso-wrap-distance-top:0pt;mso-wrap-distance-bottom:0pt;margin-top:4.5pt;mso-position-vertical-relative:text;margin-left:10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</w:rPr>
                              <w:t>栄町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7150</wp:posOffset>
                      </wp:positionV>
                      <wp:extent cx="680085" cy="33464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ゴシック" w:hAnsi="BIZ UDゴシック" w:eastAsia="BIZ UDゴシック" w:cs="BIZ UD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sz w:val="28"/>
                                    </w:rPr>
                                    <w:t>知 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5pt;height:26.35pt;mso-wrap-distance-left:9.05pt;mso-wrap-distance-right:9.05pt;mso-wrap-distance-top:0pt;mso-wrap-distance-bottom:0pt;margin-top:4.5pt;mso-position-vertical-relative:text;margin-left: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</w:rPr>
                              <w:t>知 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26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信用金庫　　　　　　店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農　　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預金種別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当　座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55575</wp:posOffset>
                      </wp:positionV>
                      <wp:extent cx="676275" cy="304800"/>
                      <wp:effectExtent l="6985" t="6350" r="635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9pt;margin-top:12.25pt;width:53.2pt;height:23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</w:rPr>
              <w:t>　　　・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普　通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口座番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28625</wp:posOffset>
                      </wp:positionV>
                      <wp:extent cx="1321435" cy="30035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143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ゴシック" w:hAnsi="BIZ UDゴシック" w:eastAsia="BIZ UDゴシック" w:cs="BIZ UD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sz w:val="24"/>
                                    </w:rPr>
                                    <w:t>０１２３４５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05pt;height:23.65pt;mso-wrap-distance-left:9.05pt;mso-wrap-distance-right:9.05pt;mso-wrap-distance-top:0pt;mso-wrap-distance-bottom:0pt;margin-top:33.75pt;mso-position-vertical-relative:text;margin-left: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4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4"/>
                              </w:rPr>
                              <w:t>０１２３４５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ﾌ ﾘ ｶ ﾞﾅ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口座名義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 ﾅ　ﾗ　ﾜ　ｷ　ﾀ　ﾑ　ﾗ　ﾅ　ﾙ　ｼ　ﾔ　ｶ　ｲ　ｹ　ｲ　ｶ　ﾀ</w:t>
            </w:r>
          </w:p>
          <w:p>
            <w:pPr>
              <w:pStyle w:val="Normal"/>
              <w:ind w:firstLine="144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  <w:szCs w:val="24"/>
              </w:rPr>
              <w:t>成　岩　北　村　成　車　会　計　方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52"/>
                <w:szCs w:val="52"/>
              </w:rPr>
            </w:pPr>
            <w:r>
              <w:rPr>
                <w:rFonts w:ascii="BIZ UDゴシック" w:hAnsi="BIZ UDゴシック" w:cs="BIZ UDゴシック" w:eastAsia="BIZ UDゴシック"/>
                <w:sz w:val="52"/>
                <w:szCs w:val="52"/>
              </w:rPr>
              <w:t>請　求　書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tbl>
            <w:tblPr>
              <w:tblW w:w="6379" w:type="dxa"/>
              <w:jc w:val="left"/>
              <w:tblInd w:w="11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IZ UDゴシック" w:hAnsi="BIZ UDゴシック" w:eastAsia="BIZ UDゴシック" w:cs="BIZ UDゴシック"/>
                      <w:sz w:val="52"/>
                      <w:szCs w:val="52"/>
                    </w:rPr>
                  </w:pPr>
                  <w:r>
                    <w:rPr>
                      <w:rFonts w:ascii="BIZ UDゴシック" w:hAnsi="BIZ UDゴシック" w:cs="BIZ UDゴシック" w:eastAsia="BIZ UDゴシック"/>
                      <w:sz w:val="52"/>
                      <w:szCs w:val="52"/>
                    </w:rPr>
                    <w:t>金１２６，０００円</w:t>
                  </w:r>
                </w:p>
              </w:tc>
            </w:tr>
          </w:tbl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ただし、令和７年度半田市文化財保存事業費補助金</w:t>
            </w:r>
          </w:p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（山車保存伝承事業）として上記の金額をお渡しください。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ind w:firstLine="196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令和　　７　　年　　　月　　　日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〒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住所　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名称　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半田市長　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（振込口座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3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金融機関コード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支店コード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銀　　行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信用金庫　　　　　　店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農　　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預金種別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当　座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・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普　通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口座番号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</w:t>
            </w:r>
          </w:p>
        </w:tc>
      </w:tr>
      <w:tr>
        <w:trPr>
          <w:trHeight w:val="1175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"/>
              </w:rPr>
            </w:pPr>
            <w:r>
              <w:rPr>
                <w:rFonts w:eastAsia="BIZ UDゴシック" w:cs="BIZ UDゴシック" w:ascii="BIZ UDゴシック" w:hAnsi="BIZ UDゴシック"/>
                <w:sz w:val="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フリガナ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口座名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6:00:00Z</dcterms:created>
  <dc:creator/>
  <dc:description/>
  <cp:keywords/>
  <dc:language>en-US</dc:language>
  <cp:lastModifiedBy>渡辺　昌典</cp:lastModifiedBy>
  <cp:lastPrinted>2025-04-30T17:10:00Z</cp:lastPrinted>
  <dcterms:modified xsi:type="dcterms:W3CDTF">2025-04-30T08:11:00Z</dcterms:modified>
  <cp:revision>5</cp:revision>
  <dc:subject/>
  <dc:title/>
</cp:coreProperties>
</file>